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antilla evaluación recursos traductore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ación española del corazón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fundaciondelcorazon.com/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ación española del corazón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 como una enciclopedia relacionado todo con el corazón, cómo funciona, sus enfermedades, cómo prevenirlas etc.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figura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sibilida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a la información de la página es gratuita.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>La página es muy útil porque contiene toda la información relativa al corazón e incluye videos pedagógicos.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>
          <w:trHeight w:val="9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información está estrucurada en los siguientes apartados que a su vez se subdividen: Inicio, pacientes, prevención,Nutrición, ejercicio, participa, actividades, quiénes somos y corazón fáci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ene toda clase de información relativa al corazón, cómo funciona, métodos diagnósticos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blicaciones sobre el corazón:</w:t>
            </w:r>
            <w:r>
              <w:rPr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www.fundaciondelcorazon.com/corazon-facil/publicaciones.html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ídeos sobre todo lo relativo a este órgan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fundaciondelcorazon.com/corazon-facil/videos.htm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ágina es muy útil porque viene vocabulario específico explicado sobre procedimientos técnicos, sobre enfermedades etc. Puede servir como una enciclopedia monolingüe sobre este tema.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aciondelcorazon.com/corazon-facil/publicaciones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6:28:00Z</dcterms:created>
  <dc:creator>Universidad Alcalá de Henares</dc:creator>
  <dc:description/>
  <dc:language>en-US</dc:language>
  <cp:lastModifiedBy>Universidad Alcalá de Henares</cp:lastModifiedBy>
  <dcterms:modified xsi:type="dcterms:W3CDTF">2009-11-04T06:28:00Z</dcterms:modified>
  <cp:revision>1</cp:revision>
  <dc:subject/>
  <dc:title>Plantilla evaluación recursos traductores</dc:title>
</cp:coreProperties>
</file>